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ФГБОУ ВПО «Саратовский государственный университет имени Н.Г. Чернышевског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Коммуникативный практикум по иностранному языку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HiddenHorzOCR;MS Mincho" w:cs="Times New Roman"/>
          <w:b/>
          <w:b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45.04.01 - Филолог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Профиль подготовки магистратуры «</w:t>
      </w:r>
      <w:r>
        <w:rPr>
          <w:rStyle w:val="StrongEmphasis"/>
          <w:rFonts w:cs="Times New Roman" w:ascii="Times New Roman" w:hAnsi="Times New Roman"/>
          <w:b w:val="false"/>
          <w:color w:val="292420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Сара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Целями освоения дисциплины (модуля) «Коммуникативный практикум по иностранному языку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овершенствование знаний в области иностранного (английского) языка, а также навыков и умений, необходимых для эффективного общения на современном иностранном языке в устной и письменной формах в соответствующем социально-коммуникативном контексте; формирование языковых и коммуникативных компетенций, предусмотренных уровнем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MS Mincho" w:cs="Times New Roman" w:ascii="Times New Roman" w:hAnsi="Times New Roman"/>
          <w:sz w:val="28"/>
          <w:szCs w:val="28"/>
        </w:rPr>
        <w:t>1/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MS Mincho" w:cs="Times New Roman" w:ascii="Times New Roman" w:hAnsi="Times New Roman"/>
          <w:sz w:val="28"/>
          <w:szCs w:val="28"/>
        </w:rPr>
        <w:t>2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Дисциплина входит в состав вариативной части Блока 1 «Дисциплины»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Б1.В.ДВ.5 и является дисциплиной по выбору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ля изучения дисциплины необходимы знания, умения и компетенции, полученные обучающимися как при изучении дисциплин, составляющих фундамент филологического образования, заложенного в бакалавриате (Введение в языкознание, Теория родного языка, Введение в литературоведение, Общее языкознание, Теория литературы и др.), так и общих гуманитарных дисциплин (Иностранный язык, Межкультурная коммуникация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Для освоения данной дисциплина обучающийся должен владеть языковыми компетенциям, умениями и навыками, соответствующими уровню не ниже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MS Mincho" w:cs="Times New Roman" w:ascii="Times New Roman" w:hAnsi="Times New Roman"/>
          <w:sz w:val="28"/>
          <w:szCs w:val="28"/>
        </w:rPr>
        <w:t>1 в системе общеевропейских компетенций владения иностранным языком: уметь читать тексты на иностранном языке, уметь создавать тексты на иностранном языке, уметь различать на слух речь на иностранном язы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 освоения дисциплины (модуля)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8"/>
          <w:szCs w:val="28"/>
        </w:rPr>
        <w:t>(ОК-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;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.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валифицированного языкового сопровождения международных форумов и переговоров (ПК-12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MS Mincho" w:cs="Times New Roman" w:ascii="Times New Roman" w:hAnsi="Times New Roman"/>
          <w:sz w:val="28"/>
          <w:szCs w:val="28"/>
        </w:rPr>
        <w:t>: особенности письменной и устной коммуникации в различных базовых ситуациях и сферах об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MS Mincho" w:cs="Times New Roman" w:ascii="Times New Roman" w:hAnsi="Times New Roman"/>
          <w:sz w:val="28"/>
          <w:szCs w:val="28"/>
        </w:rPr>
        <w:t>: строить спонтанные монологические и диалогические высказывания в различных повседневных ситуациях; понимать и обсуждать тексты на иностранном языке; делать презентации на заданную тему; составлять письменные тексты; уметь выражать свою точку зр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MS Mincho" w:cs="Times New Roman" w:ascii="Times New Roman" w:hAnsi="Times New Roman"/>
          <w:sz w:val="28"/>
          <w:szCs w:val="28"/>
        </w:rPr>
        <w:t>: техникой ведения беседы в различных базовых ситуациях общения, навыками создания письменных сообщений для различных ц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бщая трудоемкость дисциплины составляет всего 396 часов, аудиторных - 165 ч (50 ч, 1 семестр, экз.; 50 ч, 2 семестр, зач.; 65 ч., 3 семестр, экз.), самостоятельная работа - 168 ч., экз. – 63 ч, зачетных единиц – 11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4"/>
          <w:szCs w:val="24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</w:rPr>
        <w:tab/>
      </w:r>
    </w:p>
    <w:tbl>
      <w:tblPr>
        <w:tblW w:w="11521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740"/>
        <w:gridCol w:w="1170"/>
        <w:gridCol w:w="1275"/>
        <w:gridCol w:w="1110"/>
        <w:gridCol w:w="1125"/>
        <w:gridCol w:w="2565"/>
        <w:gridCol w:w="1920"/>
        <w:gridCol w:w="26"/>
        <w:gridCol w:w="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Практическ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>КС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1. Reading and listening   grammar, speaking and writing, pronunci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оверка письменного задания (1,2,3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2. Reading and listening   grammar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оверка письменного задания (4,5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3. Reading and listening   grammar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-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6,7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view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Grammar / Vocabulary / Pronunciation Review (8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4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ading and listening   grammar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-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,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0,11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5. Reading and speaking,  grammar, writing, 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2-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оверка письменного задания (12,13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,14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6. Reading and speaking,  grammar,writing, 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оверка письменного задания (15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,16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view 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Grammar / Vocabulary / Pronunciation Review (17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,18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а по теме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72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 xml:space="preserve"> (+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27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 xml:space="preserve">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7. Reading,  speaking,  translating, grammar,writing, 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-4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8. Reading, speaking, translating, grammar,writing, 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5-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5-8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 9.  Reading, speaking, translating, grammar,writing, 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-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-12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view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Grammar / Vocabulary / Pronunciation Review (13,14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Зач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а по теме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 (15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Unit 1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ading,   translating, listening gramm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1,2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10.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writing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11.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translating, listening gramm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-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,5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Unit 11.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Speaking, writing, vocabula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Unit 12  Reading,  speaking, translating, writing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7,8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Unit 12 Reading,  speaking, translating, writing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,10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view 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Grammar / Vocabulary / Pronunciation Review (11,12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а по теме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79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 xml:space="preserve"> (+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36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  <w:t xml:space="preserve">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168</w:t>
            </w: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+63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аждый раздел включает в себя различные аспекты: чтение, письмо, говорение и аудирование, а также развитие грамматических, лексических и фонетических навы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ной образовательной программе проводиться практические (аудиторные) занятия, в том числе учебные занятия, направленные на проведение текущего контроля успеваемости. В рамках курса предусмотрены групповые и индивидуальные задания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1 - Friend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2 - Adrenalin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3 - Relationship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view A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4 - Party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5 - Edibl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6 - Tim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view 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7 - New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8 - Journey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9 - Opinion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view C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10 - Childhood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11 - Ag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nit 12 - Styl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view D.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MS Mincho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eastAsia="HiddenHorzOCR;MS Mincho"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(моду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соответствии с требованиями компетентностного подхода дисциплина «Коммуникативный практикум по иностранному языку» предполагает проведение занятий в активной и интерактивной формах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оболочками и базами данных, электронными словарями, работу с аудио и видеоматериалами, ролевые игры, компьютерные симуляции, разбор конкретных ситуаций, психологические и иные тренинги. Все это сочетается с внеаудиторной работой в языковых и культурных центрах с целью формирования и развития профессиональных навыков обучающихся</w:t>
      </w:r>
      <w:r>
        <w:rPr>
          <w:rFonts w:eastAsia="HiddenHorzOCR;MS Mincho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MS Mincho" w:cs="Times New Roman" w:ascii="Times New Roman" w:hAnsi="Times New Roman"/>
          <w:sz w:val="28"/>
          <w:szCs w:val="28"/>
        </w:rPr>
        <w:t>В рамках учебного курса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рамках курса «Коммуникативный практикум по иностранному языку» предусмотрена возможность использования адаптивных технологий, ориентированных на студентов с ограниченными возможностями здоровья. Это достигается посредством </w:t>
      </w:r>
      <w:r>
        <w:rPr>
          <w:rFonts w:cs="Times New Roman" w:ascii="Times New Roman" w:hAnsi="Times New Roman"/>
          <w:sz w:val="28"/>
          <w:szCs w:val="28"/>
        </w:rPr>
        <w:t>частичного применения технологий дистанционного обучения: вебинары, контроль письменных работ на портале дистанционного обучения СГУ или по электронной почте и др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HiddenHorzOCR;MS Mincho" w:cs="Times New Roman"/>
          <w:b/>
          <w:b/>
          <w:bCs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MS Mincho" w:cs="Times New Roman" w:ascii="Times New Roman" w:hAnsi="Times New Roman"/>
          <w:sz w:val="28"/>
          <w:szCs w:val="28"/>
        </w:rPr>
        <w:t>-приложением к учебникам,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экзамен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экзам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348" w:right="0" w:firstLine="372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Тестовые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задания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текущего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контроля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view A: Kay S., Jones V. New Inside Out. Intermediate Student's Book with CD-ROM. Units 1-3.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view B: Kay S., Jones V. New Inside Out. Intermediate Student's Book with CD-ROM. Units 4-6.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view C: Kay S., Jones V. New Inside Out. Intermediate Student's Book with CD-ROM. Units 7-9.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view D: Kay S., Jones V. New Inside Out. Intermediate Student's Book with CD-ROM.  Units 10-12.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экзамена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HiddenHorzOCR;MS Mincho" w:cs="Times New Roman" w:ascii="Times New Roman" w:hAnsi="Times New Roman"/>
          <w:sz w:val="28"/>
          <w:szCs w:val="28"/>
        </w:rPr>
        <w:t>семестр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riends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drenaline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lationships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arty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dible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me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2  </w:t>
      </w:r>
      <w:r>
        <w:rPr>
          <w:rFonts w:eastAsia="HiddenHorzOCR;MS Mincho" w:cs="Times New Roman" w:ascii="Times New Roman" w:hAnsi="Times New Roman"/>
          <w:sz w:val="28"/>
          <w:szCs w:val="28"/>
        </w:rPr>
        <w:t>семестр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. News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. Journey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Opin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HiddenHorzOCR;MS Mincho" w:cs="Times New Roman" w:ascii="Times New Roman" w:hAnsi="Times New Roman"/>
          <w:sz w:val="28"/>
          <w:szCs w:val="28"/>
        </w:rPr>
        <w:t>семестр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hildhood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tyl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1.Таблица максимальных баллов по видам учебной деятельности.</w:t>
      </w:r>
    </w:p>
    <w:tbl>
      <w:tblPr>
        <w:tblW w:w="957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20"/>
        <w:gridCol w:w="1080"/>
        <w:gridCol w:w="1080"/>
        <w:gridCol w:w="1260"/>
        <w:gridCol w:w="1440"/>
        <w:gridCol w:w="1140"/>
        <w:gridCol w:w="1080"/>
        <w:gridCol w:w="83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30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 xml:space="preserve"> 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 (экзамен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предложенной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тветы на вопросы преподав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экзаме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6 до 3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20 до 25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15 до 19 баллов;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14 баллов.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7"/>
        <w:autoSpaceDE w:val="false"/>
        <w:spacing w:lineRule="auto" w:line="240" w:before="0" w:after="0"/>
        <w:ind w:left="1080" w:right="0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1семестр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 xml:space="preserve"> 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 (зачет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ставление диалогов на заданную т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2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2 семестр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2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сообщения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 (экзамен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беседа по теме,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экзаме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6 до 3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25 до 2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19 до 15 баллов;</w:t>
      </w:r>
    </w:p>
    <w:p>
      <w:pPr>
        <w:pStyle w:val="14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14 до 0 баллов.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7"/>
        <w:autoSpaceDE w:val="false"/>
        <w:spacing w:lineRule="auto" w:line="240" w:before="0" w:after="0"/>
        <w:ind w:left="1080" w:right="0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3 семестр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cs="Times New Roman" w:ascii="Times New Roman" w:hAnsi="Times New Roman"/>
          <w:sz w:val="28"/>
          <w:szCs w:val="28"/>
        </w:rPr>
        <w:t>» в оценку (зачет):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42"/>
      </w:tblGrid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 и более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0 баллов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14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.2 </w:t>
      </w:r>
      <w:r>
        <w:rPr>
          <w:rFonts w:cs="Times New Roman" w:ascii="Times New Roman" w:hAnsi="Times New Roman"/>
          <w:sz w:val="28"/>
          <w:szCs w:val="28"/>
        </w:rPr>
        <w:t>Таблица пересчета полученной студентом суммы баллов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Коммуникативный практикум по иностранному языку</w:t>
      </w:r>
      <w:r>
        <w:rPr>
          <w:rFonts w:cs="Times New Roman" w:ascii="Times New Roman" w:hAnsi="Times New Roman"/>
          <w:sz w:val="28"/>
          <w:szCs w:val="28"/>
        </w:rPr>
        <w:t xml:space="preserve">» в оценку </w:t>
      </w:r>
      <w:r>
        <w:rPr>
          <w:rFonts w:cs="Times New Roman" w:ascii="Times New Roman" w:hAnsi="Times New Roman"/>
          <w:bCs/>
          <w:sz w:val="28"/>
          <w:szCs w:val="28"/>
        </w:rPr>
        <w:t>(экзамен)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428"/>
      </w:tblGrid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5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9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20" w:hanging="0"/>
        <w:jc w:val="both"/>
        <w:rPr/>
      </w:pPr>
      <w:r>
        <w:rPr/>
      </w:r>
    </w:p>
    <w:p>
      <w:pPr>
        <w:pStyle w:val="Style17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а) основная литература:</w:t>
      </w:r>
    </w:p>
    <w:p>
      <w:pPr>
        <w:pStyle w:val="Normal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Murph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ymon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nglish Grammar in Use. Cambridge University Press, Cambridge.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б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1.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Kay,,Sue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Inside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Out. Pre-intermediate [Text] : Student's Book / S. Kay, V. Jones, P. Kerr. - Oxford : Macmillan, 2006. - 143</w:t>
      </w:r>
    </w:p>
    <w:p>
      <w:pPr>
        <w:pStyle w:val="Normal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в) программное обеспечение и Интернет-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1. Электронные приложения к учебной литерату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2. Двуязычные словар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eastAsia="HiddenHorzOCR;MS Mincho" w:cs="Times New Roman" w:ascii="Times New Roman" w:hAnsi="Times New Roman"/>
            <w:sz w:val="28"/>
            <w:szCs w:val="28"/>
          </w:rPr>
          <w:t>www.multilex.ru/on-line.ht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HiddenHorzOCR;MS Mincho" w:cs="Times New Roman" w:ascii="Times New Roman" w:hAnsi="Times New Roman"/>
            <w:sz w:val="28"/>
            <w:szCs w:val="28"/>
          </w:rPr>
          <w:t>www.medialingu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ultitr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Cs/>
          <w:sz w:val="28"/>
          <w:szCs w:val="28"/>
        </w:rPr>
      </w:pPr>
      <w:r>
        <w:rPr>
          <w:rFonts w:eastAsia="HiddenHorzOCR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Cs/>
          <w:sz w:val="28"/>
          <w:szCs w:val="28"/>
        </w:rPr>
      </w:pPr>
      <w:r>
        <w:rPr>
          <w:rFonts w:eastAsia="HiddenHorzOCR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необходимыми техническими средствами (компьютер, мультимедийный проектор)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еречень необходимого при изучении дисциплины «Коммуникативный практикум по иностранному языку» лицензионного программного обеспечения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indows 8 Профессиональная 64-разрядная (операционная система; лицензия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</w:t>
      </w:r>
      <w:r>
        <w:rPr>
          <w:rFonts w:cs="Times New Roman" w:ascii="Times New Roman" w:hAnsi="Times New Roman"/>
          <w:sz w:val="28"/>
          <w:szCs w:val="28"/>
        </w:rPr>
        <w:t>профессион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0 (Word, Excel, Power Point, Access; </w:t>
      </w:r>
      <w:r>
        <w:rPr>
          <w:rFonts w:cs="Times New Roman" w:ascii="Times New Roman" w:hAnsi="Times New Roman"/>
          <w:sz w:val="28"/>
          <w:szCs w:val="28"/>
        </w:rPr>
        <w:t>лицензия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ABBYLingvox</w:t>
      </w:r>
      <w:r>
        <w:rPr>
          <w:rFonts w:cs="Times New Roman" w:ascii="Times New Roman" w:hAnsi="Times New Roman"/>
          <w:sz w:val="28"/>
          <w:szCs w:val="28"/>
        </w:rPr>
        <w:t xml:space="preserve"> 5 (электронный словарь, допускающий возможность создания пользовательских словарей и подключения других словарей; лицензия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грамма составлена в соответствии с требованиями ФГОС ВО магистратуры по направлению подготовки 45.04.01 «Филология» и профилю подготовк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»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втор __________ 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Программа одобрена на заседании кафедры английской филолог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«18» ноября 2014 года, протокол № 3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ab/>
        <w:t xml:space="preserve">   Л.С. Борисов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boldgrey151">
    <w:name w:val="headerboldgrey151"/>
    <w:qFormat/>
    <w:rPr>
      <w:b/>
      <w:bCs/>
      <w:color w:val="666666"/>
      <w:sz w:val="28"/>
      <w:szCs w:val="28"/>
    </w:rPr>
  </w:style>
  <w:style w:type="character" w:styleId="Applestylespan">
    <w:name w:val="apple-style-span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Kay, Sue" TargetMode="External"/><Relationship Id="rId3" Type="http://schemas.openxmlformats.org/officeDocument/2006/relationships/hyperlink" Target="http://www.multilex.ru/on-line.htm" TargetMode="External"/><Relationship Id="rId4" Type="http://schemas.openxmlformats.org/officeDocument/2006/relationships/hyperlink" Target="http://www.medialingua.ru/" TargetMode="External"/><Relationship Id="rId5" Type="http://schemas.openxmlformats.org/officeDocument/2006/relationships/hyperlink" Target="http://www.multitra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1:00Z</dcterms:created>
  <dc:creator>V@S`OK</dc:creator>
  <dc:description/>
  <cp:keywords/>
  <dc:language>en-US</dc:language>
  <cp:lastModifiedBy>user</cp:lastModifiedBy>
  <cp:lastPrinted>2015-03-21T10:16:00Z</cp:lastPrinted>
  <dcterms:modified xsi:type="dcterms:W3CDTF">2015-05-13T09:37:00Z</dcterms:modified>
  <cp:revision>22</cp:revision>
  <dc:subject/>
  <dc:title/>
</cp:coreProperties>
</file>